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15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518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503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514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51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15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922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917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938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92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15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05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03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03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403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05:00Z</dcterms:created>
  <dc:creator>dh038</dc:creator>
  <dc:description/>
  <dc:language>en-US</dc:language>
  <cp:lastModifiedBy>Derick</cp:lastModifiedBy>
  <cp:lastPrinted>2011-12-26T19:57:00Z</cp:lastPrinted>
  <dcterms:modified xsi:type="dcterms:W3CDTF">2011-12-27T02:05:00Z</dcterms:modified>
  <cp:revision>2</cp:revision>
  <dc:subject/>
  <dc:title>VI  DATA SHEET</dc:title>
</cp:coreProperties>
</file>